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KARTA 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Rodzaj materiału dydaktycznego: prezentacja multimedialna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Wątek, Temat scenariusza: 9. Ojczysty Panteon i ojczyste spory narodowe.  Bić się czy nie bić? Od powstania listopadowego do powstania styczniowego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sz w:val="28"/>
        </w:rPr>
        <w:t>Obszar tematyczny: Polskie powstania narodowe w XIX wieku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605"/>
      </w:tblGrid>
      <w:tr>
        <w:trPr>
          <w:trHeight w:val="454" w:hRule="atLeast"/>
        </w:trPr>
        <w:tc>
          <w:tcPr>
            <w:tcW w:w="3152" w:type="dxa"/>
            <w:tcBorders>
              <w:top w:val="single" w:sz="12" w:space="0" w:color="00AA85"/>
              <w:left w:val="single" w:sz="8" w:space="0" w:color="00AA85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utor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imię i nazwisko)</w:t>
            </w:r>
          </w:p>
        </w:tc>
        <w:tc>
          <w:tcPr>
            <w:tcW w:w="6605" w:type="dxa"/>
            <w:tcBorders>
              <w:top w:val="single" w:sz="12" w:space="0" w:color="00AA85"/>
              <w:left w:val="single" w:sz="12" w:space="0" w:color="C0C0C0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ylwia Faracik</w:t>
            </w:r>
          </w:p>
        </w:tc>
      </w:tr>
      <w:tr>
        <w:trPr>
          <w:trHeight w:val="454" w:hRule="atLeast"/>
        </w:trPr>
        <w:tc>
          <w:tcPr>
            <w:tcW w:w="3152" w:type="dxa"/>
            <w:tcBorders>
              <w:left w:val="single" w:sz="8" w:space="0" w:color="00AA85"/>
              <w:bottom w:val="single" w:sz="12" w:space="0" w:color="C0C0C0"/>
              <w:right w:val="single" w:sz="12" w:space="0" w:color="C0C0C0"/>
            </w:tcBorders>
            <w:shd w:fill="00AA85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:</w:t>
            </w:r>
          </w:p>
        </w:tc>
        <w:tc>
          <w:tcPr>
            <w:tcW w:w="6605" w:type="dxa"/>
            <w:tcBorders>
              <w:top w:val="single" w:sz="6" w:space="0" w:color="C0C0C0"/>
              <w:left w:val="single" w:sz="12" w:space="0" w:color="C0C0C0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lka Emigracja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br/>
              <w:t>Ogólny opis intencji kształcenia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 Autor zamierza przekazać poprzez materiał dydaktyczny? maksymalnie 150 słów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Prezentacja ma na celu przybliżenie uczniom ugrupowań Wielkiej Emigracji: Komitet Narodowy Polski, Hotel Lambert, Towarzystwo Demokratyczne Polskie oraz Gromady Ludu Polskiego. Pokazuje przywódców oraz program wybranych obozów. Uczniowie po zapoznaniu się z jej treścią będą mogli porównywać programy obozów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fekty kształcenia: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aką wiedzę, umiejętności oraz kompetencje społeczne i społeczne zdobędą użytkownicy?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tbl>
            <w:tblPr>
              <w:tblW w:w="9531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1"/>
              <w:gridCol w:w="8170"/>
            </w:tblGrid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iedza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1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Zna ugrupowania Wielkiej emigracj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2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Wymienia założenia programów poszczególnych ugrupowań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tabs>
                      <w:tab w:val="clear" w:pos="708"/>
                      <w:tab w:val="left" w:pos="-5814" w:leader="none"/>
                    </w:tabs>
                    <w:spacing w:before="40" w:after="40"/>
                    <w:jc w:val="center"/>
                    <w:rPr>
                      <w:rFonts w:cs="Calibri"/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>Ek3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Umiejętnośc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4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równuje programy ugrupowań Wielkiej emigracj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5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cenia programy obozów pod kątem możliwości ich realizacji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6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ompetencje społeczne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7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Zachowuje otwartość na poglądy innych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8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ocenia działania innych osób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entralniewrubryce"/>
                    <w:spacing w:before="40" w:after="4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k9</w:t>
                  </w:r>
                </w:p>
              </w:tc>
              <w:tc>
                <w:tcPr>
                  <w:tcW w:w="8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Wrubryce"/>
                    <w:snapToGrid w:val="false"/>
                    <w:spacing w:before="40" w:after="40"/>
                    <w:jc w:val="left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Zawartość merytoryczna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prezentacja multimedialna: czas trwania, zakres tematyczny: informacje ogólne/szczegółowe/specjalistyczne dot. danego zagadnienia, grupa odbiorców, poziom zaawansowania ich wiedzy/umiejętności – warunki brzegowe umożliwiające pełne wykorzystanie materiału, wielkość i format pliku, techniki/technologia/oprogramowanie zastosowane do opracowania prezentacji lub w samej prezentacji; słowa kluczowe (tagi) określone przez autora – ich liczba nie powinna przekraczać 10 słów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Prezentacja zawiera 7 slajdów ( łącznie 243 KB).  Przedstawia wybrane obozy Wielkiej Emigracji (Komitet Narodowy Polski, Hotel Lambert, Towarzystwo Demokratyczne Polskie oraz Gromady Ludu Polskiego). Skierowana jest do uczniów, którzy w  szkole ponadgimnazjalnej będą realizować przedmiot Historia i społeczeństwo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roponowany sposób weryfikacji wiedzy: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test, pytania problemowe etc. - pytania powinny być powiązane z odpowiednim celem dydaktycznym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posobem weryfikacji wiedzy jest krótki sprawdzian ( w załączniku zadanie), w którym znajduje się pytanie dotyczące informacji przekazanych w prezentacji.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komendowane źródła (np. literatura, e-booki, strony www, blogi etc.):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każda pozycja  wg wzoru: Nazwisko autora, Inicjał imienia. Tytuł, Wydawnictwo, Miejsce wydania, Rok wydania wraz z krótką 3 zdaniową rekomendacją; w przypadku stron www: Nazwa Strony, Link, Data dostępu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alemba, S. Wielka Emigracja. Polskie wychodźstwo polityczne w latach 1831-1862, Warszawa, 197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Lektura pozwoli na poszerzenie wiedzy uczniów zainteresowanych tym tematem. 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ogi techniczne: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omputer, projektor multimedialny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wagi autora: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12" w:space="0" w:color="C0C0C0"/>
              <w:left w:val="single" w:sz="8" w:space="0" w:color="00AA85"/>
              <w:bottom w:val="single" w:sz="6" w:space="0" w:color="C0C0C0"/>
              <w:right w:val="single" w:sz="8" w:space="0" w:color="00AA85"/>
            </w:tcBorders>
            <w:shd w:fill="E6E6E6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otka biograficzna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(+ zdjęcie)</w:t>
            </w:r>
          </w:p>
        </w:tc>
      </w:tr>
      <w:tr>
        <w:trPr>
          <w:trHeight w:val="454" w:hRule="atLeast"/>
        </w:trPr>
        <w:tc>
          <w:tcPr>
            <w:tcW w:w="9757" w:type="dxa"/>
            <w:gridSpan w:val="2"/>
            <w:tcBorders>
              <w:top w:val="single" w:sz="6" w:space="0" w:color="C0C0C0"/>
              <w:left w:val="single" w:sz="8" w:space="0" w:color="00AA85"/>
              <w:bottom w:val="single" w:sz="12" w:space="0" w:color="00AA85"/>
              <w:right w:val="single" w:sz="8" w:space="0" w:color="00AA85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ylwia Faracik, ukończyła  historię (studia magisterskie) na Uniwersytecie Jagiellońskim w Krakowie oraz studia podyplomowe „Wiedza o społeczeństwie z podstawami przedsiębiorczości” na Uniwersytecie Pedagogicznym w Krakowie. Wielki fan  siatkówki męskiej.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rubryce">
    <w:name w:val="w rubryce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40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7T11:13:00Z</dcterms:modified>
  <cp:revision>9</cp:revision>
  <dc:subject/>
  <dc:title>KARTA </dc:title>
</cp:coreProperties>
</file>